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center" w:pos="12937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ложение 3</w:t>
      </w:r>
    </w:p>
    <w:p>
      <w:pPr>
        <w:pStyle w:val="Normal"/>
        <w:widowControl w:val="false"/>
        <w:tabs>
          <w:tab w:val="clear" w:pos="720"/>
          <w:tab w:val="center" w:pos="12937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sz w:val="28"/>
          <w:szCs w:val="28"/>
        </w:rPr>
        <w:t>"</w:t>
      </w:r>
      <w:r>
        <w:rPr>
          <w:rFonts w:cs="Times New Roman" w:ascii="Times New Roman" w:hAnsi="Times New Roman"/>
          <w:color w:val="000000"/>
          <w:sz w:val="28"/>
          <w:szCs w:val="28"/>
        </w:rPr>
        <w:t>Приложение 8</w:t>
      </w:r>
    </w:p>
    <w:p>
      <w:pPr>
        <w:pStyle w:val="Normal"/>
        <w:widowControl w:val="false"/>
        <w:tabs>
          <w:tab w:val="clear" w:pos="720"/>
          <w:tab w:val="center" w:pos="12930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 решению Собрания депутатов</w:t>
      </w:r>
    </w:p>
    <w:p>
      <w:pPr>
        <w:pStyle w:val="Normal"/>
        <w:widowControl w:val="false"/>
        <w:tabs>
          <w:tab w:val="clear" w:pos="720"/>
          <w:tab w:val="center" w:pos="12930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расновского сельского поселения</w:t>
      </w:r>
    </w:p>
    <w:p>
      <w:pPr>
        <w:pStyle w:val="Normal"/>
        <w:widowControl w:val="false"/>
        <w:tabs>
          <w:tab w:val="clear" w:pos="720"/>
          <w:tab w:val="center" w:pos="12930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sz w:val="28"/>
          <w:szCs w:val="28"/>
        </w:rPr>
        <w:t>"</w:t>
      </w:r>
      <w:r>
        <w:rPr>
          <w:rFonts w:cs="Times New Roman" w:ascii="Times New Roman" w:hAnsi="Times New Roman"/>
          <w:color w:val="000000"/>
          <w:sz w:val="28"/>
          <w:szCs w:val="28"/>
        </w:rPr>
        <w:t>О бюджете Красновского сельского поселения</w:t>
      </w:r>
    </w:p>
    <w:p>
      <w:pPr>
        <w:pStyle w:val="Normal"/>
        <w:widowControl w:val="false"/>
        <w:tabs>
          <w:tab w:val="clear" w:pos="720"/>
          <w:tab w:val="center" w:pos="12930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арасовского района на 2015 год и</w:t>
      </w:r>
    </w:p>
    <w:p>
      <w:pPr>
        <w:pStyle w:val="Normal"/>
        <w:widowControl w:val="false"/>
        <w:tabs>
          <w:tab w:val="clear" w:pos="720"/>
          <w:tab w:val="center" w:pos="12930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плановый 2016 и 2017 годов</w:t>
      </w:r>
      <w:r>
        <w:rPr>
          <w:sz w:val="28"/>
          <w:szCs w:val="28"/>
        </w:rPr>
        <w:t>"</w:t>
      </w:r>
    </w:p>
    <w:p>
      <w:pPr>
        <w:pStyle w:val="Normal"/>
        <w:widowControl w:val="false"/>
        <w:tabs>
          <w:tab w:val="clear" w:pos="720"/>
          <w:tab w:val="center" w:pos="12930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Times New Roman" w:ascii="Times New Roman" w:hAnsi="Times New Roman"/>
          <w:color w:val="000000"/>
          <w:sz w:val="31"/>
          <w:szCs w:val="31"/>
        </w:rPr>
      </w:r>
    </w:p>
    <w:p>
      <w:pPr>
        <w:pStyle w:val="Normal"/>
        <w:widowControl w:val="false"/>
        <w:tabs>
          <w:tab w:val="clear" w:pos="720"/>
          <w:tab w:val="center" w:pos="773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аспределение бюджетных ассигнований</w:t>
      </w:r>
    </w:p>
    <w:p>
      <w:pPr>
        <w:pStyle w:val="Normal"/>
        <w:widowControl w:val="false"/>
        <w:tabs>
          <w:tab w:val="clear" w:pos="720"/>
          <w:tab w:val="center" w:pos="773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 разделам, подразделам, целевым статьям (муниципальным</w:t>
      </w:r>
    </w:p>
    <w:p>
      <w:pPr>
        <w:pStyle w:val="Normal"/>
        <w:widowControl w:val="false"/>
        <w:tabs>
          <w:tab w:val="clear" w:pos="720"/>
          <w:tab w:val="center" w:pos="7732" w:leader="none"/>
        </w:tabs>
        <w:autoSpaceDE w:val="false"/>
        <w:spacing w:lineRule="auto" w:line="240" w:before="17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программам Красновского сельского поселения и непрограммным направлениям </w:t>
      </w:r>
    </w:p>
    <w:p>
      <w:pPr>
        <w:pStyle w:val="Normal"/>
        <w:widowControl w:val="false"/>
        <w:tabs>
          <w:tab w:val="clear" w:pos="720"/>
          <w:tab w:val="center" w:pos="773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деятельности), группам (подгруппам) видов расходов классификации </w:t>
      </w:r>
    </w:p>
    <w:p>
      <w:pPr>
        <w:pStyle w:val="Normal"/>
        <w:widowControl w:val="false"/>
        <w:tabs>
          <w:tab w:val="clear" w:pos="720"/>
          <w:tab w:val="center" w:pos="773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асходов бюджета Красновского сельского поселения Тарасовского района на 2015 год</w:t>
      </w:r>
    </w:p>
    <w:p>
      <w:pPr>
        <w:pStyle w:val="Normal"/>
        <w:widowControl w:val="false"/>
        <w:tabs>
          <w:tab w:val="clear" w:pos="720"/>
          <w:tab w:val="left" w:pos="13665" w:leader="none"/>
        </w:tabs>
        <w:autoSpaceDE w:val="false"/>
        <w:spacing w:lineRule="auto" w:line="240" w:before="408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(тыс. рублей)</w:t>
      </w:r>
    </w:p>
    <w:p>
      <w:pPr>
        <w:pStyle w:val="Normal"/>
        <w:widowControl w:val="false"/>
        <w:tabs>
          <w:tab w:val="clear" w:pos="720"/>
          <w:tab w:val="center" w:pos="5370" w:leader="none"/>
          <w:tab w:val="center" w:pos="11025" w:leader="none"/>
          <w:tab w:val="center" w:pos="11602" w:leader="none"/>
          <w:tab w:val="center" w:pos="12495" w:leader="none"/>
          <w:tab w:val="center" w:pos="13380" w:leader="none"/>
          <w:tab w:val="center" w:pos="14617" w:leader="none"/>
        </w:tabs>
        <w:autoSpaceDE w:val="false"/>
        <w:spacing w:lineRule="auto" w:line="240" w:before="121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именование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з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ЦС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умма</w:t>
      </w:r>
    </w:p>
    <w:p>
      <w:pPr>
        <w:pStyle w:val="Normal"/>
        <w:widowControl w:val="false"/>
        <w:tabs>
          <w:tab w:val="clear" w:pos="720"/>
          <w:tab w:val="center" w:pos="11602" w:leader="none"/>
          <w:tab w:val="center" w:pos="1338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1557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ВСЕГО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sz w:val="28"/>
          <w:szCs w:val="28"/>
        </w:rPr>
        <w:t>56</w:t>
      </w:r>
      <w:r>
        <w:rPr>
          <w:rFonts w:cs="Times New Roman" w:ascii="Times New Roman" w:hAnsi="Times New Roman"/>
          <w:color w:val="000000"/>
          <w:sz w:val="28"/>
          <w:szCs w:val="28"/>
        </w:rPr>
        <w:t> 227.3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right" w:pos="1557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ОБЩЕГОСУДАРСТВЕННЫЕ ВОПРОС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 521.7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center" w:pos="11625" w:leader="none"/>
          <w:tab w:val="right" w:pos="1557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Функционирование высшего должностного лица субъекта Российской Федерации 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73.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муниципального образования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center" w:pos="11625" w:leader="none"/>
          <w:tab w:val="center" w:pos="12510" w:leader="none"/>
          <w:tab w:val="center" w:pos="13402" w:leader="none"/>
          <w:tab w:val="right" w:pos="1557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выплаты по оплате труда Главе Красновского сельского поселения п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88 1 0011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73.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епрограммному направлению расходов "Глава Красновского сельского посе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арасовского района" в рамках непрограммного направления деятельност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"Обеспечение функционирования Главы Красновского сельского посе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арасовского района" (Расходы на выплаты персоналу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муниципальных) органов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center" w:pos="11625" w:leader="none"/>
          <w:tab w:val="right" w:pos="15570" w:leader="none"/>
        </w:tabs>
        <w:autoSpaceDE w:val="false"/>
        <w:spacing w:lineRule="auto" w:line="240" w:before="9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Функционирование Правительства Российской Федерации, высших исполнитель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sz w:val="24"/>
          <w:szCs w:val="24"/>
        </w:rPr>
        <w:t>6</w:t>
      </w:r>
      <w:r>
        <w:rPr>
          <w:rFonts w:cs="Times New Roman" w:ascii="Times New Roman" w:hAnsi="Times New Roman"/>
          <w:color w:val="000000"/>
          <w:sz w:val="28"/>
          <w:szCs w:val="28"/>
        </w:rPr>
        <w:t> 157.6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рганов государственной власти субъектов Российской Федерации, мест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администраций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center" w:pos="11625" w:leader="none"/>
          <w:tab w:val="center" w:pos="12510" w:leader="none"/>
          <w:tab w:val="center" w:pos="13402" w:leader="none"/>
          <w:tab w:val="right" w:pos="1557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выплаты по оплате труда работников Администрации Красновск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89 1 0011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 433.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ельского поселения в рамках обеспечения деятельности Администраци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расновского сельского поселения (Расходы на выплаты персоналу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муниципальных) органов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center" w:pos="11625" w:leader="none"/>
          <w:tab w:val="center" w:pos="12510" w:leader="none"/>
          <w:tab w:val="center" w:pos="13402" w:leader="none"/>
          <w:tab w:val="right" w:pos="15570" w:leader="none"/>
        </w:tabs>
        <w:autoSpaceDE w:val="false"/>
        <w:spacing w:lineRule="auto" w:line="240" w:before="6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обеспечение деятельности Администрации Красновского сельск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9 1 001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2.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еления в рамках обеспечения деятельности Администрации Краснов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ельского поселения (Расходы на выплаты персоналу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муниципальных) органов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center" w:pos="11625" w:leader="none"/>
          <w:tab w:val="center" w:pos="12510" w:leader="none"/>
          <w:tab w:val="center" w:pos="13402" w:leader="none"/>
          <w:tab w:val="right" w:pos="15570" w:leader="none"/>
        </w:tabs>
        <w:autoSpaceDE w:val="false"/>
        <w:spacing w:lineRule="auto" w:line="240" w:before="6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обеспечение деятельности Администрации Красновского сельск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9 1 001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 623.8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еления в рамках обеспечения деятельности Администрации Краснов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ельского поселения (Прочая закупка товаров, работ и услуг для обеспеч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ых 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center" w:pos="11625" w:leader="none"/>
          <w:tab w:val="center" w:pos="12510" w:leader="none"/>
          <w:tab w:val="center" w:pos="13402" w:leader="none"/>
          <w:tab w:val="right" w:pos="15570" w:leader="none"/>
        </w:tabs>
        <w:autoSpaceDE w:val="false"/>
        <w:spacing w:lineRule="auto" w:line="240" w:before="6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обеспечение выполнения функций аппарата Администраци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9 1 00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5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8.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расновского сельского поселения в рамках непрограммных расходов органо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естного самоуправления Красновского сельского поселения (Уплата налогов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сборов и иных платежей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center" w:pos="11625" w:leader="none"/>
          <w:tab w:val="center" w:pos="12510" w:leader="none"/>
          <w:tab w:val="center" w:pos="13402" w:leader="none"/>
          <w:tab w:val="right" w:pos="15570" w:leader="none"/>
        </w:tabs>
        <w:autoSpaceDE w:val="false"/>
        <w:spacing w:lineRule="auto" w:line="240" w:before="6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ероприятия по диспансеризации муниципальных служащих Красновск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9 1 002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0.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ельского поселения (Прочая закупка товаров, работ и услуг для обеспеч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ых 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center" w:pos="11625" w:leader="none"/>
          <w:tab w:val="center" w:pos="12510" w:leader="none"/>
          <w:tab w:val="center" w:pos="13402" w:leader="none"/>
          <w:tab w:val="right" w:pos="15570" w:leader="none"/>
        </w:tabs>
        <w:autoSpaceDE w:val="false"/>
        <w:spacing w:lineRule="auto" w:line="240" w:before="5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Субвенция на осуществление полномочий по определению в соответствии с частью 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9 9 723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.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татьи 11.2 Областного закона от 25 октября 2002 года № 273-ЗС "Об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дминистративных правонарушениях" перечня должностных лиц, уполномоч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ставлять протоколы об административных правонарушениях в рамка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епрограммных расходов органов местного самоуправления Красновс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еления (Прочая закупка товаров, работ и услуг для обеспечения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25" w:leader="none"/>
          <w:tab w:val="center" w:pos="11602" w:leader="none"/>
          <w:tab w:val="right" w:pos="15570" w:leader="none"/>
        </w:tabs>
        <w:autoSpaceDE w:val="false"/>
        <w:spacing w:lineRule="auto" w:line="240" w:before="11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Резервные фонд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.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center" w:pos="11625" w:leader="none"/>
          <w:tab w:val="center" w:pos="12510" w:leader="none"/>
          <w:tab w:val="center" w:pos="13402" w:leader="none"/>
          <w:tab w:val="right" w:pos="1557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езервный фонд Администрации Красновского сельского поселения на финансово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99 1 9010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7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.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еспечение непредвиденных расходов в рамках непрограммных расходов местн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самоуправления Красновского сельского поселения (Резервные средства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center" w:pos="11625" w:leader="none"/>
          <w:tab w:val="right" w:pos="15570" w:leader="none"/>
        </w:tabs>
        <w:autoSpaceDE w:val="false"/>
        <w:spacing w:lineRule="auto" w:line="240" w:before="5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Другие общегосударственные вопрос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81.1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center" w:pos="11625" w:leader="none"/>
          <w:tab w:val="center" w:pos="12510" w:leader="none"/>
          <w:tab w:val="center" w:pos="13402" w:leader="none"/>
          <w:tab w:val="right" w:pos="1557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мероприятия по профилактике социально-негативных явлений в рамка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 1 21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.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программы "Обеспечение общественного порядка и противодейств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еступности в Красновском сельском поселении" муниципальной программ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расновского сельского поселения "Обеспечение общественного порядка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тиводействия преступности в Красновском сельском поселении" (Прочая закупк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товаров, работ и услуг для обеспечения государственных 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center" w:pos="11625" w:leader="none"/>
          <w:tab w:val="center" w:pos="12510" w:leader="none"/>
          <w:tab w:val="center" w:pos="13402" w:leader="none"/>
          <w:tab w:val="right" w:pos="15570" w:leader="none"/>
        </w:tabs>
        <w:autoSpaceDE w:val="false"/>
        <w:spacing w:lineRule="auto" w:line="240" w:before="9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еализация направления расходов в рамках подпрограммы "Охрана окружающе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 1 999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9.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реды и рациональное природопользование" муниципальной программ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расновского сельского поселения "Охрана окружающей среды и рационально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родопользование" (Прочая закупка товаров, работ и услуг для обеспеч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ых 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center" w:pos="11625" w:leader="none"/>
          <w:tab w:val="center" w:pos="12510" w:leader="none"/>
          <w:tab w:val="center" w:pos="13402" w:leader="none"/>
          <w:tab w:val="right" w:pos="15570" w:leader="none"/>
        </w:tabs>
        <w:autoSpaceDE w:val="false"/>
        <w:spacing w:lineRule="auto" w:line="240" w:before="8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официальную публикацию нормативно-правовых актов Красновск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8 1 211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3.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ельского поселения, проектов правовых актов Красновского сельского поселения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ных информационных материалов в рамках подпрограммы "Информационно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щество" муниципальной программы Красновского сельского посе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"Информационное общество" (Прочая закупка товаров, работ и услуг для обеспеч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ых 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center" w:pos="11625" w:leader="none"/>
          <w:tab w:val="center" w:pos="12510" w:leader="none"/>
          <w:tab w:val="center" w:pos="13402" w:leader="none"/>
          <w:tab w:val="right" w:pos="15570" w:leader="none"/>
        </w:tabs>
        <w:autoSpaceDE w:val="false"/>
        <w:spacing w:lineRule="auto" w:line="240" w:before="9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публикацию информационных материалов на официальном сайт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8 1 211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8.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дминистрации Красновского сельского поселения в рамках подпрограмм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"Информационное общество" муниципальной программы Красновс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еления "Информационное общество" (Прочая закупка товаров, работ и услуг дл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обеспечения государственных 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center" w:pos="11625" w:leader="none"/>
          <w:tab w:val="center" w:pos="12510" w:leader="none"/>
          <w:tab w:val="center" w:pos="13402" w:leader="none"/>
          <w:tab w:val="right" w:pos="1557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по повышению энергетической эффективности в рамках подпрограммы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 1 213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39.8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"Энергоэффективность и развитие энергетики" муниципальной программ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Красновского сельского поселения "Энергоэффективность и развитие энергетики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(Прочая закупка товаров, работ и услуг для обеспечения государственных (муниципальных)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center" w:pos="11625" w:leader="none"/>
          <w:tab w:val="center" w:pos="12510" w:leader="none"/>
          <w:tab w:val="center" w:pos="13402" w:leader="none"/>
          <w:tab w:val="right" w:pos="15570" w:leader="none"/>
        </w:tabs>
        <w:autoSpaceDE w:val="false"/>
        <w:spacing w:lineRule="auto" w:line="240" w:before="8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ценка муниципального имущества, признание прав и регулирование отношений п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9 9 213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.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ой собственности Красновского сельского поселения в рамка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епрограммных расходов органов местного самоуправления Красновс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еления (Прочая закупка товаров, работ и услуг для обеспечения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center" w:pos="11625" w:leader="none"/>
          <w:tab w:val="center" w:pos="12510" w:leader="none"/>
          <w:tab w:val="center" w:pos="13402" w:leader="none"/>
          <w:tab w:val="right" w:pos="15570" w:leader="none"/>
        </w:tabs>
        <w:autoSpaceDE w:val="false"/>
        <w:spacing w:lineRule="auto" w:line="240" w:before="8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еализация направления расходов в рамках непрограммных расходов органов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9 9 999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5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85.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естного самоуправления Красновского сельского поселения (Уплата налогов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сборов и иных платежей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right" w:pos="15570" w:leader="none"/>
        </w:tabs>
        <w:autoSpaceDE w:val="false"/>
        <w:spacing w:lineRule="auto" w:line="240" w:before="5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НАЦИОНАЛЬНАЯ ОБОРОНА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48.2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center" w:pos="11625" w:leader="none"/>
          <w:tab w:val="right" w:pos="1557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Мобилизационная и вневойсковая подготовка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48.2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center" w:pos="11625" w:leader="none"/>
          <w:tab w:val="center" w:pos="12510" w:leader="none"/>
          <w:tab w:val="center" w:pos="13402" w:leader="none"/>
          <w:tab w:val="right" w:pos="1557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убвенции на осуществление первичного воинского учета на территориях, гд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9 9 511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48.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тсутствуют военные комиссариаты (Расходы на выплаты персоналу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ых (муниципальных) органов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right" w:pos="15570" w:leader="none"/>
        </w:tabs>
        <w:autoSpaceDE w:val="false"/>
        <w:spacing w:lineRule="auto" w:line="240" w:before="5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ЦИОНАЛЬНАЯ БЕЗОПАСНОСТЬ И ПРАВООХРАНИТЕЛЬН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4.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center" w:pos="11625" w:leader="none"/>
          <w:tab w:val="right" w:pos="1557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ащита населения и территории от чрезвычайных ситуаций природного 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4.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техногенного характера, гражданская оборона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center" w:pos="11625" w:leader="none"/>
          <w:tab w:val="center" w:pos="12510" w:leader="none"/>
          <w:tab w:val="center" w:pos="13402" w:leader="none"/>
          <w:tab w:val="right" w:pos="1557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мероприятия по совершенствованию муниципальной системы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 1 21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.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повещения населения Красновского сельского поселения в рамках подпрограмм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"Защита населения и территории от чрезвычайных ситуаций, обеспечение пожарн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безопасности и безопасности людей на водных объектах" муниципальной программы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Красновского сельского поселения "Защита населения и территории от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чрезвычайных ситуаций, обеспечение пожарной безопасности и безопасности люде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 водных объектах" (Прочая закупка товаров, работ и услуг для обеспеч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ых 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center" w:pos="11625" w:leader="none"/>
          <w:tab w:val="center" w:pos="12510" w:leader="none"/>
          <w:tab w:val="center" w:pos="13402" w:leader="none"/>
          <w:tab w:val="right" w:pos="15570" w:leader="none"/>
        </w:tabs>
        <w:autoSpaceDE w:val="false"/>
        <w:spacing w:lineRule="auto" w:line="240" w:before="14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мероприятия по проведению профилактической работы п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 1 21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.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едотвращению пожаров, чрезвычайных ситуаций и происшествий на воде в рамка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программы "Защита населения и территории от чрезвычайных ситуаций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еспечение пожарной безопасности и безопасности людей на водных объектах"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ой программы Красновского сельского поселения "Защита населения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ерритории от чрезвычайных ситуаций, обеспечение пожарной безопасности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безопасности людей на водных объектах" (Прочая закупка товаров, работ и услуг дл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обеспечения государственных 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center" w:pos="11625" w:leader="none"/>
          <w:tab w:val="center" w:pos="12510" w:leader="none"/>
          <w:tab w:val="center" w:pos="13402" w:leader="none"/>
          <w:tab w:val="right" w:pos="15570" w:leader="none"/>
        </w:tabs>
        <w:autoSpaceDE w:val="false"/>
        <w:spacing w:lineRule="auto" w:line="240" w:before="14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еализация направления расходов в рамках подпрограммы "Защита населения 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 1 210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4.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ерритории от чрезвычайных ситуаций, обеспечение пожарной безопасности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безопасности людей на водных объектах" муниципальной программы Краснов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ельского поселения "Защита населения и территории от чрезвычайных ситуаций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еспечение пожарной безопасности и безопасности людей на водных объектах"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(Прочая закупка товаров, работ и услуг для обеспечения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right" w:pos="15570" w:leader="none"/>
        </w:tabs>
        <w:autoSpaceDE w:val="false"/>
        <w:spacing w:lineRule="auto" w:line="240" w:before="11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НАЦИОНАЛЬНАЯ ЭКОНОМИКА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sz w:val="28"/>
          <w:szCs w:val="28"/>
        </w:rPr>
        <w:t>17</w:t>
      </w:r>
      <w:r>
        <w:rPr>
          <w:rFonts w:cs="Times New Roman" w:ascii="Times New Roman" w:hAnsi="Times New Roman"/>
          <w:color w:val="000000"/>
          <w:sz w:val="28"/>
          <w:szCs w:val="28"/>
        </w:rPr>
        <w:t> 559.3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center" w:pos="11625" w:leader="none"/>
          <w:tab w:val="right" w:pos="1555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Водное хозяйство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.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center" w:pos="11625" w:leader="none"/>
          <w:tab w:val="center" w:pos="12510" w:leader="none"/>
          <w:tab w:val="center" w:pos="13402" w:leader="none"/>
          <w:tab w:val="right" w:pos="1557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мероприятия по содержанию и ремонту гидротехнических сооружений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05 1 2107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.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ходящихся на территории Красновского сельского поселения в рамка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программы "Охрана окружающей среды и рациональное природопользование"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муниципальной программы Красновского сельского поселения "Охрана окружающей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реды и рациональное природопользование" (Прочая закупка товаров, работ и услуг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для обеспечения государственных 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center" w:pos="11625" w:leader="none"/>
          <w:tab w:val="right" w:pos="15570" w:leader="none"/>
        </w:tabs>
        <w:autoSpaceDE w:val="false"/>
        <w:spacing w:lineRule="auto" w:line="240" w:before="9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Дорожное хозяйство (дорожные фонды)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7 549.3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center" w:pos="11625" w:leader="none"/>
          <w:tab w:val="center" w:pos="12510" w:leader="none"/>
          <w:tab w:val="center" w:pos="13402" w:leader="none"/>
          <w:tab w:val="right" w:pos="1557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содержание внутрипоселковых дорог общего пользования местн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 1 211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 584.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начения и искусственных сооружений на них в рамках подпрограммы "Развити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ранспортной системы" муниципальной программы Красновс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еления "Развитие транспортной системы" (Прочая закупка товаров, работ и услуг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для обеспечения государственных 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center" w:pos="11625" w:leader="none"/>
          <w:tab w:val="center" w:pos="12510" w:leader="none"/>
          <w:tab w:val="center" w:pos="13402" w:leader="none"/>
          <w:tab w:val="right" w:pos="1557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асходы на реализацию мероприятий муниципальных программ в сфере дорожного        04       09  09  1 5420  240             13 772.1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center" w:pos="11625" w:leader="none"/>
          <w:tab w:val="center" w:pos="12510" w:leader="none"/>
          <w:tab w:val="center" w:pos="13402" w:leader="none"/>
          <w:tab w:val="right" w:pos="1557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хозяйства по решению Правительства Российской Федерации в рамках подпрограммы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center" w:pos="11625" w:leader="none"/>
          <w:tab w:val="center" w:pos="12510" w:leader="none"/>
          <w:tab w:val="center" w:pos="13402" w:leader="none"/>
          <w:tab w:val="right" w:pos="1557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"Развитие транспортной системы" муниципальной программы Красновс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еления "Развитие транспортной системы" (Закупка товаров, работ, услуг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в целях капитального ремонта государственного (муниципального) имущества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right" w:pos="15570" w:leader="none"/>
        </w:tabs>
        <w:autoSpaceDE w:val="false"/>
        <w:spacing w:lineRule="auto" w:line="240" w:before="8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ЖИЛИЩНО-КОММУНАЛЬНОЕ ХОЗЯЙСТВО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27 471.6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center" w:pos="11625" w:leader="none"/>
          <w:tab w:val="right" w:pos="1557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Коммунальное хозяйство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6 531.7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center" w:pos="11625" w:leader="none"/>
          <w:tab w:val="center" w:pos="12510" w:leader="none"/>
          <w:tab w:val="center" w:pos="13402" w:leader="none"/>
          <w:tab w:val="right" w:pos="1557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ремонт и содержание водопроводных сетей в рамках подпрограммы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 1 21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sz w:val="28"/>
          <w:szCs w:val="28"/>
        </w:rPr>
        <w:t>340.</w:t>
      </w:r>
      <w:r>
        <w:rPr>
          <w:rFonts w:cs="Times New Roman" w:ascii="Times New Roman" w:hAnsi="Times New Roman"/>
          <w:color w:val="000000"/>
          <w:sz w:val="28"/>
          <w:szCs w:val="28"/>
        </w:rPr>
        <w:t>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"Обеспечение качественными жилищно-коммунальными услугами насе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расновского сельского поселения" муниципальной программы Краснов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ельского поселения "Обеспечение качественными жилищно-коммунальным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слугами населения Красновского сельского поселения" (Прочая закупка товаров, 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center" w:pos="11625" w:leader="none"/>
          <w:tab w:val="center" w:pos="12510" w:leader="none"/>
          <w:tab w:val="center" w:pos="13402" w:leader="none"/>
          <w:tab w:val="right" w:pos="1557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бот и услуг для обеспечения государственных (муниципальных) нужд) 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center" w:pos="11625" w:leader="none"/>
          <w:tab w:val="center" w:pos="12510" w:leader="none"/>
          <w:tab w:val="center" w:pos="13402" w:leader="none"/>
          <w:tab w:val="right" w:pos="1557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троительство, реконструкция и капитальный ремонт объектов водопроводно-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center" w:pos="11625" w:leader="none"/>
          <w:tab w:val="center" w:pos="12510" w:leader="none"/>
          <w:tab w:val="center" w:pos="13402" w:leader="none"/>
          <w:tab w:val="right" w:pos="1557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анализационного хозяйства в рамках подпрограммы "Обеспечение качественными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 1 212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sz w:val="28"/>
          <w:szCs w:val="28"/>
        </w:rPr>
        <w:t>49.</w:t>
      </w:r>
      <w:r>
        <w:rPr>
          <w:rFonts w:cs="Times New Roman" w:ascii="Times New Roman" w:hAnsi="Times New Roman"/>
          <w:color w:val="000000"/>
          <w:sz w:val="28"/>
          <w:szCs w:val="28"/>
        </w:rPr>
        <w:t>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жилищно-коммунальными услугами населения Красновского сельского поселения"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муниципальной программы Красновского сельского поселения "Обеспечение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ачественными жилищно-коммунальными услугами населения Краснов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ельского поселения" (Прочая закупка товаров, работ и услуг для обеспечения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Times New Roman" w:ascii="Times New Roman" w:hAnsi="Times New Roman"/>
          <w:color w:val="000000"/>
          <w:sz w:val="31"/>
          <w:szCs w:val="31"/>
        </w:rPr>
        <w:t xml:space="preserve"> </w:t>
      </w:r>
      <w:r>
        <w:rPr>
          <w:rFonts w:cs="Times New Roman" w:ascii="Times New Roman" w:hAnsi="Times New Roman"/>
          <w:color w:val="000000"/>
          <w:sz w:val="31"/>
          <w:szCs w:val="31"/>
        </w:rPr>
        <w:t>государственных (муниципальных) нужд)</w:t>
      </w:r>
    </w:p>
    <w:tbl>
      <w:tblPr>
        <w:tblW w:w="15722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42"/>
        <w:gridCol w:w="680"/>
        <w:gridCol w:w="605"/>
        <w:gridCol w:w="1408"/>
        <w:gridCol w:w="1092"/>
        <w:gridCol w:w="1295"/>
      </w:tblGrid>
      <w:tr>
        <w:trPr>
          <w:trHeight w:val="2127" w:hRule="atLeast"/>
        </w:trPr>
        <w:tc>
          <w:tcPr>
            <w:tcW w:w="106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1"/>
                <w:szCs w:val="31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финансирование расходов на строительство и реконструкцию объектов водопроводно-канализационного хозяйства в рамках подпрограммы "Обеспечение качественными жилищно-коммунальными услугами населения Красновского сельского поселения" муниципальной программы Красновского сельского поселения "Обеспечение качественными жилищно-коммунальными услугами населения Красновского сельского поселения" (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Закупка товаров, работ, услуг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MS Sans Serif;Times New Roman" w:ascii="MS Sans Serif;Times New Roman" w:hAnsi="MS Sans Serif;Times New Roman"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целях капитального ремонта государственного (муниципального) имуществ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40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2133</w:t>
            </w:r>
          </w:p>
        </w:tc>
        <w:tc>
          <w:tcPr>
            <w:tcW w:w="109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9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15.0</w:t>
            </w:r>
          </w:p>
        </w:tc>
      </w:tr>
      <w:tr>
        <w:trPr>
          <w:trHeight w:val="2127" w:hRule="atLeast"/>
        </w:trPr>
        <w:tc>
          <w:tcPr>
            <w:tcW w:w="106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1"/>
                <w:szCs w:val="31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троительство и реконструкцию объектов водопроводно-канализационного хозяйства в рамках подпрограммы "Обеспечение качественными жилищно-коммунальными услугами населения Красновского сельского поселения" муниципальной программы Красновского сельского поселения "Обеспечение качественными жилищно-коммунальными услугами населения Красновского сельского поселения" (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Закупка товаров, работ, услуг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MS Sans Serif;Times New Roman" w:ascii="MS Sans Serif;Times New Roman" w:hAnsi="MS Sans Serif;Times New Roman"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целях капитального ремонта государственного (муниципального) имуществ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40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7319</w:t>
            </w:r>
          </w:p>
        </w:tc>
        <w:tc>
          <w:tcPr>
            <w:tcW w:w="109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9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 827.4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  <w:tab w:val="center" w:pos="11025" w:leader="none"/>
          <w:tab w:val="center" w:pos="11602" w:leader="none"/>
          <w:tab w:val="right" w:pos="15570" w:leader="none"/>
        </w:tabs>
        <w:autoSpaceDE w:val="false"/>
        <w:spacing w:lineRule="auto" w:line="240" w:before="9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Благоустройство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39.9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center" w:pos="11625" w:leader="none"/>
          <w:tab w:val="center" w:pos="12510" w:leader="none"/>
          <w:tab w:val="center" w:pos="13402" w:leader="none"/>
          <w:tab w:val="right" w:pos="1557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строительство, реконструкцию, капитальный и текущий ремонт, а такж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01 1 2102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30.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ехническое обслуживание объектов электрических сетей наружного (уличного)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освещения, включая разработку проектно-сметной документации, в том числе оплату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электроэнергии за наружное (уличное) освещение в рамках подпрограмм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"Обеспечение качественными жилищно-коммунальными услугами насе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расновского сельского поселения" муниципальной программы Краснов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ельского поселения "Обеспечение качественными жилищно-коммунальным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слугами населения Красновского сельского поселения" (Прочая закупка товаров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работ и услуг для обеспечения государственных 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center" w:pos="11625" w:leader="none"/>
          <w:tab w:val="center" w:pos="12510" w:leader="none"/>
          <w:tab w:val="center" w:pos="13402" w:leader="none"/>
          <w:tab w:val="right" w:pos="15570" w:leader="none"/>
        </w:tabs>
        <w:autoSpaceDE w:val="false"/>
        <w:spacing w:lineRule="auto" w:line="240" w:before="15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благоустройство территории Красновского сельского поселения в рамка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 1 21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86.9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программы "Охрана окружающей среды и рациональное природопользование"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ой программы Красновского сельского поселения "Охран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кружающей среды и рациональное природопользование" (Прочая закупка товаров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работ и услуг для обеспечения государственных 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center" w:pos="11625" w:leader="none"/>
          <w:tab w:val="center" w:pos="12510" w:leader="none"/>
          <w:tab w:val="center" w:pos="13402" w:leader="none"/>
          <w:tab w:val="right" w:pos="15570" w:leader="none"/>
        </w:tabs>
        <w:autoSpaceDE w:val="false"/>
        <w:spacing w:lineRule="auto" w:line="240" w:before="8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содержание санкционированных объектов временного размещени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 1 21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3.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вердых бытовых отходов в рамках подпрограммы "Охрана окружающей среды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циональное природопользование" муниципальной программы Краснов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ельского поселения "Охрана окружающей среды и рационально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родопользование" (Прочая закупка товаров, работ и услуг для обеспеч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ых 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center" w:pos="11625" w:leader="none"/>
          <w:tab w:val="center" w:pos="12510" w:leader="none"/>
          <w:tab w:val="center" w:pos="13402" w:leader="none"/>
          <w:tab w:val="right" w:pos="15570" w:leader="none"/>
        </w:tabs>
        <w:autoSpaceDE w:val="false"/>
        <w:spacing w:lineRule="auto" w:line="240" w:before="9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содержание и текущий ремонт мест захоронения на территори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 1 21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10.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расновского сельского поселения в рамках подпрограммы "Охрана окружающе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реды и рациональное природопользование" муниципальной программ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расновского сельского поселения "Охрана окружающей среды и рационально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родопользование" (Прочая закупка товаров, работ и услуг для обеспеч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ых 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center" w:pos="11625" w:leader="none"/>
          <w:tab w:val="center" w:pos="12510" w:leader="none"/>
          <w:tab w:val="center" w:pos="13402" w:leader="none"/>
          <w:tab w:val="right" w:pos="1557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озеленение территории Красновского сельского поселения в рамка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 1 212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0.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программы "Охрана окружающей среды и рациональное природопользование"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ой программы Красновского сельского поселения "Охран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кружающей среды и рациональное природопользование" (Прочая закупка товаров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работ и услуг для обеспечения государственных 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right" w:pos="15570" w:leader="none"/>
        </w:tabs>
        <w:autoSpaceDE w:val="false"/>
        <w:spacing w:lineRule="auto" w:line="240" w:before="8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КУЛЬТУРА, КИНЕМАТОГРАФИЯ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 456.9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center" w:pos="11625" w:leader="none"/>
          <w:tab w:val="right" w:pos="1557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Культура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 456.9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center" w:pos="11625" w:leader="none"/>
          <w:tab w:val="center" w:pos="12510" w:leader="none"/>
          <w:tab w:val="center" w:pos="13402" w:leader="none"/>
          <w:tab w:val="right" w:pos="1557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обеспечение деятельности (оказание услуг) муниципальных бюджет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 1 005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 370.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чреждений Красновского сельского поселения, в том числе на предоставлени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убсидий бюджетным муниципальным учреждениям Красновс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еления в рамках подпрограммы "Развитие культуры и туризма" муниципальн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раммы Красновского сельского поселения "Развитие культуры и туризма"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Субсидии бюджетным учреждениям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center" w:pos="11625" w:leader="none"/>
          <w:tab w:val="center" w:pos="12510" w:leader="none"/>
          <w:tab w:val="center" w:pos="13402" w:leader="none"/>
          <w:tab w:val="right" w:pos="15570" w:leader="none"/>
        </w:tabs>
        <w:autoSpaceDE w:val="false"/>
        <w:spacing w:lineRule="auto" w:line="240" w:before="9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мероприятия по содержанию и ремонту памятников в рамка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 1 213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7.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программы "Развитие культуры и туризма" муниципальной программ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Красновского сельского поселения "Развитие культуры и туризма" (Прочая закупка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товаров, работ и услуг для обеспечения государственных 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center" w:pos="11625" w:leader="none"/>
          <w:tab w:val="center" w:pos="12510" w:leader="none"/>
          <w:tab w:val="center" w:pos="13402" w:leader="none"/>
          <w:tab w:val="right" w:pos="15570" w:leader="none"/>
        </w:tabs>
        <w:autoSpaceDE w:val="false"/>
        <w:spacing w:lineRule="auto" w:line="240" w:before="6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обеспечение деятельности (оказания услуг) муниципальных бюджет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 1 005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9.9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чреждений Красновского сельского поселения, в том числе на предоставлени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убсидий бюджетным муниципальным учреждениям Красновс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еления в рамках подпрограммы "Энергоэффективность и развитие энергетики"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ой программы Красновского сельского посе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"Энергоэффективность и развитие энергетики" (Субсидии бюджетным учреждениям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right" w:pos="15570" w:leader="none"/>
        </w:tabs>
        <w:autoSpaceDE w:val="false"/>
        <w:spacing w:lineRule="auto" w:line="240" w:before="9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ФИЗИЧЕСКАЯ КУЛЬТУРА И СПОРТ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77.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25" w:leader="none"/>
          <w:tab w:val="center" w:pos="11602" w:leader="none"/>
          <w:tab w:val="right" w:pos="1557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Физическая культура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77.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center" w:pos="11625" w:leader="none"/>
          <w:tab w:val="center" w:pos="12510" w:leader="none"/>
          <w:tab w:val="center" w:pos="13402" w:leader="none"/>
          <w:tab w:val="right" w:pos="1557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обеспечение организации и проведения физкультурных и массов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6 1 212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6.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портивных мероприятий в рамках подпрограммы "Развитие физической культуры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порта" муниципальной программы Красновского сельского поселения "Развити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физической культуры и спорта" (Прочая закупка товаров, работ и услуг дл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обеспечения государственных 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center" w:pos="11625" w:leader="none"/>
          <w:tab w:val="center" w:pos="12510" w:leader="none"/>
          <w:tab w:val="center" w:pos="13402" w:leader="none"/>
          <w:tab w:val="right" w:pos="15570" w:leader="none"/>
        </w:tabs>
        <w:autoSpaceDE w:val="false"/>
        <w:spacing w:lineRule="auto" w:line="240" w:before="8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развитие материальной базы Красновского сельского поселения в сфер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6 1 212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7.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ассового спорта в рамках подпрограммы "Развитие физической культуры и спорта"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муниципальной программы Красновского сельского поселения "Развитие физической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культуры и спорта" (Прочая закупка товаров, работ и услуг для обеспеч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ых 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center" w:pos="11625" w:leader="none"/>
          <w:tab w:val="center" w:pos="12510" w:leader="none"/>
          <w:tab w:val="center" w:pos="13402" w:leader="none"/>
          <w:tab w:val="right" w:pos="15570" w:leader="none"/>
        </w:tabs>
        <w:autoSpaceDE w:val="false"/>
        <w:spacing w:lineRule="auto" w:line="240" w:before="8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содержание спортивных объектов Красновского сельского поселения в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6 1 212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.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мках подпрограммы "Развитие физической культуры и спорта" муниципальн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раммы Красновского сельского поселения "Развитие физической культуры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порта" (Прочая закупка товаров, работ и услуг для обеспечения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right" w:pos="15570" w:leader="none"/>
        </w:tabs>
        <w:autoSpaceDE w:val="false"/>
        <w:spacing w:lineRule="auto" w:line="240" w:before="8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ЕЖБЮДЖЕТНЫЕ ТРАНСФЕРТЫ ОБЩЕГО ХАРАКТЕРА БЮДЖЕТАМ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.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СУБЪЕКТОВ РОССИЙСКОЙ ФЕДЕРАЦИИ И МУНИЦИПАЛЬНЫХ ОБРАЗОВАНИЙ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center" w:pos="11625" w:leader="none"/>
          <w:tab w:val="right" w:pos="1557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Прочие межбюджетные трансферты общего характера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.5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center" w:pos="11625" w:leader="none"/>
          <w:tab w:val="center" w:pos="12510" w:leader="none"/>
          <w:tab w:val="center" w:pos="13402" w:leader="none"/>
          <w:tab w:val="right" w:pos="1557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едоставление межбюджетных трансфертов из бюджета Красновского сельск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9 9 85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.5</w:t>
      </w:r>
      <w:r>
        <w:rPr>
          <w:sz w:val="28"/>
          <w:szCs w:val="28"/>
        </w:rPr>
        <w:t>"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еления бюджету Тарасовского района согласно переданным полномочиям (Ины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межбюджетные трансферты)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8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8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Глава Красновского сельского поселения                                 Г.В. Бадаев</w:t>
      </w:r>
    </w:p>
    <w:sectPr>
      <w:type w:val="nextPage"/>
      <w:pgSz w:orient="landscape" w:w="16838" w:h="11906"/>
      <w:pgMar w:left="680" w:right="510" w:gutter="0" w:header="0" w:top="73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MS Sans Serif">
    <w:altName w:val="Times New Roman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7T12:57:00Z</dcterms:created>
  <dc:creator>user</dc:creator>
  <dc:description/>
  <cp:keywords/>
  <dc:language>en-US</dc:language>
  <cp:lastModifiedBy>Finans</cp:lastModifiedBy>
  <cp:lastPrinted>2015-02-17T15:57:00Z</cp:lastPrinted>
  <dcterms:modified xsi:type="dcterms:W3CDTF">2015-07-31T06:40:00Z</dcterms:modified>
  <cp:revision>16</cp:revision>
  <dc:subject/>
  <dc:title/>
</cp:coreProperties>
</file>